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1505732653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59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8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 xml:space="preserve">PROJEKT   ORGANIZACJI DOCELOWEJ RUCH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